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dependency_management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ependency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ven designates declarative dependency in POM to manage the libraries needed for build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strib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download and use the libraries declared in the local and remote repositor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e of the biggest advantages of Maven is the library dependenc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In general, the developer downloads and places libraries in the project directories and uses them by setting the path. This may cause inconvenience or a problem when the developer tries to find the libraries and control the types and versions of th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specially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cess of integration build, library-related problems may occur frequently. In order to treat these problem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fficient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Maven provides a dependenc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chanism and Maven developers can downloads and use easily by only decla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pendenc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pom.xml of the project. The project manager can control the libraries and their versions effectively and provide proven and unified versions of libraries to the develop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xam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clare as in the following to use the libraries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uni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jec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junit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junit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ersion&gt;4.4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cope&gt;test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jec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pendency Analysis Sequence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eck dependency in the local repository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eck dependency in the remote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abo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1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il, report dependency err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ssential Declaration Entries for Dependency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&lt;groupId&gt;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d to identify library sets in partial projects or organiza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&lt;artifactId&gt;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al name of the project, combined with groupid and used to identify projec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&lt;version&gt;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ersion of declared dependenc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tifa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, to seek for the consistency of the artifacts used in th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pendency Scop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ompil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efault, usable in all class path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d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ilar to compile, but not included in the pack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ovided by the container or JD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; e.g.) Servlet API for web app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untim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d during runtime, not by compiler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 JDBC drivers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nly used in the test ph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.g.)Junit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ystem: simila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but the developer should provide the JAR file himself/herself the dependency designated by the repository is not looked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set dependency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om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and basically all declar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tifac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used in th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dependency_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1. Dependency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Setup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ject xmlns="http://maven.apache.org/POM/4.0.0" xmlns:xsi="http://www.w3.org/2001/XMLSchema-instanc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xsi:schemaLocation="http://maven.apache.org/POM/4.0.0 http://maven.apache.org/maven-v4_0_0.xsd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modelVersion&gt;4.0.0&lt;/model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egovframework.guideprogram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egovframework.guideprogram.basicsample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ckaging&gt;war&lt;/packag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ersion&gt;1.0.0-SNAPSHOT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name&gt;egovframework.guideprogram.basicsample&lt;/nam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url&gt;http://maven.apache.org&lt;/url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!-- Spring version --&gt;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pring.maven.artifact.version&gt;2.5.6&lt;/spring.maven.artifact.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ompileSource&gt;1.5&lt;/compileSourc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ncoding&gt;UTF-8&lt;/encoding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/properties&gt;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...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-- Spring Framework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org.springframewor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spring-aop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version&gt;${spring.maven.artifact.version}&lt;/version&gt;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/dependency&gt;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org.springframewor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spring-beans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version&gt;${spring.maven.artifact.version}&lt;/version&gt;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/dependency&gt;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.............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ject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system_dependencie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2. System Dependencies</w:t>
      </w:r>
      <w:bookmarkEnd w:id="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dependency with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 sco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hould be always usable with the artifact not looked for by the repository unlike other scopes. Dependencies from JDK or VM are usually provided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typical example is JDBC standard extens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ava Authentication and Authorization Service(JAAS)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xample of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dbc standard extens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jec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javax.sql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jdbc-stdext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ersion&gt;2.0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cope&gt;system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ystemPath&gt;${java.home}/lib/rt.jar&lt;/system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jec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xample of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JDK's tools.jar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lcara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&lt;projec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groupId&gt;sun.jdk&lt;/group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rtifactId&gt;tools&lt;/artifactId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version&gt;1.5.0&lt;/versio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cope&gt;system&lt;/scop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systemPath&gt;${java.home}/../lib/tools.jar&lt;/systemPath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dependencie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project&gt;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/>
  </w:style>
  <w:style w:type="character" w:styleId="Char1">
    <w:name w:val="바닥글 Char"/>
    <w:basedOn w:val="Style11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2">
    <w:name w:val="re2"/>
    <w:basedOn w:val="Style11"/>
    <w:qFormat/>
    <w:rPr/>
  </w:style>
  <w:style w:type="character" w:styleId="HTML">
    <w:name w:val="HTML 머리글자어"/>
    <w:basedOn w:val="Style11"/>
    <w:qFormat/>
    <w:rPr/>
  </w:style>
  <w:style w:type="character" w:styleId="Re0">
    <w:name w:val="re0"/>
    <w:basedOn w:val="Style11"/>
    <w:qFormat/>
    <w:rPr/>
  </w:style>
  <w:style w:type="character" w:styleId="St0">
    <w:name w:val="st0"/>
    <w:basedOn w:val="Style11"/>
    <w:qFormat/>
    <w:rPr/>
  </w:style>
  <w:style w:type="character" w:styleId="Sc1">
    <w:name w:val="sc-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55:00Z</dcterms:created>
  <dc:creator>.</dc:creator>
  <dc:description/>
  <cp:keywords/>
  <dc:language>en-US</dc:language>
  <cp:lastModifiedBy>양은정</cp:lastModifiedBy>
  <dcterms:modified xsi:type="dcterms:W3CDTF">2012-03-26T01:50:00Z</dcterms:modified>
  <cp:revision>5</cp:revision>
  <dc:subject/>
  <dc:title/>
</cp:coreProperties>
</file>